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75170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kst uit Thermion Nieuws van April 1934;grafiek en lampvoet uit documentati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5-499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21:25:00Z</dcterms:created>
  <dc:creator>p.de.boer</dc:creator>
  <dc:description/>
  <dc:language>en-US</dc:language>
  <cp:lastModifiedBy>p.de.boer</cp:lastModifiedBy>
  <dcterms:modified xsi:type="dcterms:W3CDTF">2004-07-30T21:34:00Z</dcterms:modified>
  <cp:revision>1</cp:revision>
  <dc:subject/>
  <dc:title>        </dc:title>
</cp:coreProperties>
</file>